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Pop-up sajtófal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pop-up sajtófala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sajtofal-hatterfal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POP-UP FILM NYOMAT ESETÉN</w:t>
      </w:r>
    </w:p>
    <w:tbl>
      <w:tblPr>
        <w:tblW w:w="107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5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0" w:right="-454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8"/>
          <w:szCs w:val="18"/>
          <w:u w:val="none"/>
        </w:rPr>
        <w:t>A sajtófalak szegmensekből, panelekből állnak. Az első és utolsó panel hátrahajlik, így azoknak csak a belső fele látszódik szemből.</w:t>
        <w:br/>
      </w:r>
      <w:r>
        <w:rPr>
          <w:rFonts w:cs="Arial" w:ascii="Arial" w:hAnsi="Arial"/>
          <w:sz w:val="18"/>
          <w:szCs w:val="18"/>
        </w:rPr>
        <w:t>Kérjük a sajtófalak grafikájában a logókat, feliratokat, motíviumokat úgy elhelyezni, hogy azok ne a panelek illesztésére essenek.</w:t>
      </w:r>
    </w:p>
    <w:p>
      <w:pPr>
        <w:pStyle w:val="Normal"/>
        <w:ind w:left="0" w:right="-454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anchor behindDoc="0" distT="71755" distB="71755" distL="0" distR="17970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102870</wp:posOffset>
            </wp:positionV>
            <wp:extent cx="4700270" cy="40049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97" w:right="-4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ért fontos ez?</w:t>
      </w:r>
    </w:p>
    <w:p>
      <w:pPr>
        <w:pStyle w:val="Normal"/>
        <w:ind w:left="-397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sajtófalak nyomtatása után a panelek méretre vágásánál óhatatlan, hogy a panelek széléről 1-1,5 mm levágásra kerüljön. Ez az apróbb logók vagy betűk esetében feltűnő lehet. Nagyobb feliratok, képek esetében a panelek illesztése alig észrevehető.</w:t>
      </w:r>
    </w:p>
    <w:p>
      <w:pPr>
        <w:pStyle w:val="Normal"/>
        <w:ind w:left="-397" w:right="-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 csak a gyártásnál lesz könnyebb dolgunk, de a sajtófal felállításánál sem kell majd annyit igazítgatni a paneleket.</w:t>
      </w:r>
    </w:p>
    <w:p>
      <w:pPr>
        <w:pStyle w:val="Normal"/>
        <w:ind w:left="-397" w:right="-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szőnyegmintás (logósoros) grafikák esetében különösen fontos, hogy egyetlen kisebb logó se essen illesztésre. Akkor lesz szép a felállított sajtófal, ha a panelek illesztésénél nincsenek átfutó és kisebb méretű motívumok.</w:t>
      </w:r>
    </w:p>
    <w:p>
      <w:pPr>
        <w:pStyle w:val="Normal"/>
        <w:ind w:left="-397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sajtofal-hatterfal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1-13T07:58:29Z</dcterms:modified>
  <cp:revision>20</cp:revision>
  <dc:subject/>
  <dc:title/>
</cp:coreProperties>
</file>