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ECO műanyag kínáló pult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z Eco műanyag pultt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</w:rPr>
          <w:t>https://www.reklameszkoz.hu/display-allvanyok_kiallitasi-eszkozok/kinalo-pult/eco_muanyag_kinalo_pult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ÖNTAPADÓ VINYL NYOMAT ESETÉN</w:t>
      </w:r>
    </w:p>
    <w:tbl>
      <w:tblPr>
        <w:tblW w:w="107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5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Korona: 79 x 30 cm</w:t>
              <w:br/>
              <w:t>Palást: 167,8 x 85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palást 3 különböző elemből lesz a pultra kasírozva, nem egybefüggő grafikaként jelenik meg. A külön elemek között a fehér műanyag alap látszódik. Az egyes palást elemek 3 cm margójára nem érdemes szöveget vagy logót helyezni, mivel az öntapadó fólia megnyúlhat kasírozást követően.</w:t>
              <w:br/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highlight w:val="white"/>
                <w:u w:val="none"/>
              </w:rPr>
              <w:t>A pult palástja alul és felül kb 5 cm részben a pult tálcájába ül, így logó vagy felirat oda ne kerüljön mert nem fog látszani!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kinalo-pult/eco_muanyag_kinalo_pult" TargetMode="External"/><Relationship Id="rId4" Type="http://schemas.openxmlformats.org/officeDocument/2006/relationships/hyperlink" Target="https://www.reklameszkoz.hu/orias-fajl-kuld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0-01-06T07:24:13Z</dcterms:modified>
  <cp:revision>12</cp:revision>
  <dc:subject/>
  <dc:title/>
</cp:coreProperties>
</file>