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Strandzászló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strandzászló 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reklamzaszlo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110G HURKOLT POLIÉSZTER NYOMAT ESETÉN</w:t>
      </w:r>
    </w:p>
    <w:tbl>
      <w:tblPr>
        <w:tblW w:w="10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5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40 – 40 – 40 – 100% </w:t>
              <w:br/>
              <w:t>SZÜRKE – arányosan csökkentve: 25% szürke például: 10 – 10 – 10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grafikát téglalap formában kell leadni, figyelembe véve, hogy a szabásminta belsejébe essen a megjeleníteni kívánt grafika. A szabásmintát ne hagyják benne a grafikában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szabásmintán belüli kb 5 cm keretre logót és feliratot nem érdemes tenni, ugyanis azon varrás futhat át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lőfordulhat, hogy a nagyon szélére helyezett feliratok a varrás után nem lesznek olyan távolságban, mint a monitoron látható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z alapanyag jellegéből adódóan a színek halványabbnak fognak hatni, hiszen egy áttetsző anyagról van szó.</w:t>
              <w:br/>
              <w:t>A nyomtatási technológia (szublimálás, hőtranszfer) miatt az alapanyag maximum 5% mértékben zsugorodhat, így méreti eltérések előfordulhatnak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eklamzaszlo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13T16:05:48Z</dcterms:modified>
  <cp:revision>22</cp:revision>
  <dc:subject/>
  <dc:title/>
</cp:coreProperties>
</file>