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u w:val="single"/>
        </w:rPr>
        <w:t>Asztali roll-up A3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OLL-UP FILM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0 x 42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30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 nyomat alsó 2-3 cm fut a szerkezetbe, így oda érdemi információt nem érdemes ten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9T10:51:52Z</dcterms:modified>
  <cp:revision>11</cp:revision>
  <dc:subject/>
  <dc:title/>
</cp:coreProperties>
</file>