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Asztali roll-up A4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1 x 32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0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 nyomat alsó 2-3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9T10:51:35Z</dcterms:modified>
  <cp:revision>10</cp:revision>
  <dc:subject/>
  <dc:title/>
</cp:coreProperties>
</file>