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Bővíthető LED háttérfal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Bővíthető LED háttérfal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sajtofal-hatterfal/bovitheto-led-hatterfal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ÁTVILÁGÍTHATÓ TEXTIL NYOMAT ESETÉN:</w:t>
      </w:r>
    </w:p>
    <w:tbl>
      <w:tblPr>
        <w:tblW w:w="107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5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6 x 206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MYK</w:t>
              <w:br/>
              <w:t>FEKETE: 0 – 0 – 0 – 100%</w:t>
              <w:br/>
              <w:t>SZÜRKE: 0 – 0 – 0 – 0-100% között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vel egy átvilágításra szánt nyomatot készítünk, így két különböző árnyalatra kell számítani ha világít a fal, és ha nem. Pantone színeket csak a nem átvilágított nyomaton tudunk megközelíteni.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nyomatot extra színterheléssel nyomtatjuk, így pl egy fekete háttérre helyezett sötétebb árnyalatú motívum el fog veszni és nem lesz látható. A grafikában használjanak nagyban eltérő színeket, a néhány százaléknyi eltéréseket nem fogjuk tudni érzékeltetni a nyomaton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erüljék emiatt a sötét háttérre helyezett vékony vonalakat, mert nem lesznek jól kivehetőek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sajtofal-hatterfal/bovitheto-led-hatterfal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1-13T07:59:35Z</dcterms:modified>
  <cp:revision>17</cp:revision>
  <dc:subject/>
  <dc:title/>
</cp:coreProperties>
</file>