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BŐVÍTHETŐ LED pult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PIXLIP világító pultt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kinalo-pult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ÁTVILÁGÍTHATÓ TEXTIL NYOMAT ESETÉN:</w:t>
      </w:r>
    </w:p>
    <w:tbl>
      <w:tblPr>
        <w:tblW w:w="108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60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 104 x 104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 1:</w:t>
              <w:br/>
            </w:r>
          </w:p>
        </w:tc>
        <w:tc>
          <w:tcPr>
            <w:tcW w:w="8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Liberation Sans;Arial" w:hAnsi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CMYK</w:t>
              <w:br/>
              <w:t>FEKETE: 0 – 0 – 0 – 100%</w:t>
              <w:br/>
              <w:t>SZÜRKE: 0 – 0 – 0 – 0-100% között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vel egy átvilágításra szánt nyomatot készítünk, így két különböző árnyalatra kell számítani ha világít a pult, és ha nem. Pantone színeket csak a nem átvilágított nyomaton tudunk megközelíteni.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 2:</w:t>
            </w:r>
          </w:p>
        </w:tc>
        <w:tc>
          <w:tcPr>
            <w:tcW w:w="8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Liberation Sans;Arial" w:hAnsi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CMYK</w:t>
              <w:br/>
              <w:t>FEKETE: 87% – 78% – 65% – 100%</w:t>
              <w:br/>
              <w:t>SZÜRKE: 0 – 0 – 0 – 0-100% között</w:t>
            </w:r>
          </w:p>
          <w:p>
            <w:pPr>
              <w:pStyle w:val="Tblzattartalom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  <w:p>
            <w:pPr>
              <w:pStyle w:val="Tblzattartalom"/>
              <w:snapToGrid w:val="false"/>
              <w:jc w:val="left"/>
              <w:rPr/>
            </w:pPr>
            <w:r>
              <w:rPr/>
            </w:r>
          </w:p>
          <w:p>
            <w:pPr>
              <w:pStyle w:val="Tblzattartalom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vel egy átvilágításra szánt nyomatot készítünk, így két különböző árnyalatra kell számítani ha világít a pult, és ha nem. Pantone színeket csak a nem átvilágított nyomaton tudunk megközelíteni.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nyomatot extra színterheléssel nyomtatjuk, így pl egy fekete háttérre helyezett sötétebb árnyalatú motívum el fog veszni és nem lesz látható. A grafikában használjanak nagyban eltérő színeket, a néhány százaléknyi eltéréseket nem fogjuk tudni érzékeltetni a nyomaton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erüljék emiatt a sötét háttérre helyezett vékony vonalakat, mert nem lesznek jól kivehetőek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kinalo-pult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1-09-01T14:38:55Z</dcterms:modified>
  <cp:revision>17</cp:revision>
  <dc:subject/>
  <dc:title/>
</cp:coreProperties>
</file>