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EASY L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z Easy L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  <w:u w:val="single"/>
          </w:rPr>
          <w:t>https://www.reklameszkoz.hu/display-allvanyok_kiallitasi-eszkozok/kinalo-pult/easy-mobil-pult-l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ÖNTAPADÓ VINYL ÉS POP-UP FILM NYOMAT ESETÉN</w:t>
      </w:r>
    </w:p>
    <w:tbl>
      <w:tblPr>
        <w:tblW w:w="10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4"/>
        <w:gridCol w:w="8557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orona (opcionális): 102 x 32 cm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Palást: 220 x 90 cm</w:t>
            </w:r>
          </w:p>
        </w:tc>
      </w:tr>
      <w:tr>
        <w:trPr/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palást egy darabból készül el, melynek két széle hátrahajlik, így a fontos feliratokat a szemből látható méretre célszerű helyezni (kb a középső 110 cm), míg a hátrahajló részekre a hátteret kifuttatni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/easy-mobil-pult-l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06T07:22:48Z</dcterms:modified>
  <cp:revision>14</cp:revision>
  <dc:subject/>
  <dc:title/>
</cp:coreProperties>
</file>