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6"/>
          <w:szCs w:val="26"/>
          <w:u w:val="single"/>
        </w:rPr>
      </w:pPr>
      <w:r>
        <w:rPr>
          <w:rFonts w:cs="Arial" w:ascii="Arial" w:hAnsi="Arial"/>
          <w:color w:val="000000"/>
          <w:sz w:val="26"/>
          <w:szCs w:val="26"/>
          <w:u w:val="single"/>
        </w:rPr>
        <w:t>EASY S pult grafikai segédlet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z alábbiakban az Easy S pulttal kapcsolatos legfőbb grafikai elvárásokat összegezzük. Mindenkori részletes anyagleadási információk és paraméterek megtekinthetőek: </w:t>
      </w:r>
      <w:hyperlink r:id="rId2">
        <w:r>
          <w:rPr>
            <w:rStyle w:val="InternetLink"/>
            <w:rFonts w:cs="Arial" w:ascii="Arial" w:hAnsi="Arial"/>
            <w:color w:val="069A2E"/>
            <w:sz w:val="20"/>
            <w:szCs w:val="20"/>
          </w:rPr>
          <w:t>https://www.reklameszkoz.hu/dokumentacio/grafika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A beküldött nyomdakész állományokat csak méret és felbontás alapján ellenőrizzük!</w:t>
        <w:br/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ba beágyazott képek / feliratok / logók minőségét nem ellenőrizzük, azok megfelelő minősége a megrendelő grafikusának felelősségköre.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br/>
        <w:t xml:space="preserve">TIPP: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A grafikát 100%-ra nagyítva a monitoron is látható a pixelesedés, homályosság. Leadás előtt ellenőrizze a grafika minden részét 100%-ra nagyítva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ONTOS: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 xml:space="preserve"> </w:t>
      </w: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 xml:space="preserve">grafikusként ismerje meg a display termék legfőbb jellemzőit, hiszen egy monitoron jól kinéző grafika nem biztos hogy implementálható egy különleges formájú display termékre. Látogasson el a weboldalunkra és tekintse meg az összeállítási videóinkat, vagy a képeket! </w:t>
      </w:r>
      <w:hyperlink r:id="rId3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  <w:u w:val="single"/>
          </w:rPr>
          <w:t>https://www.reklameszkoz.hu/display-allvanyok_kiallitasi-eszkozok/kinalo-pult/easy-mobil-pult-</w:t>
        </w:r>
      </w:hyperlink>
      <w:hyperlink r:id="rId4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127622"/>
            <w:spacing w:val="0"/>
            <w:sz w:val="20"/>
            <w:szCs w:val="20"/>
            <w:u w:val="single"/>
          </w:rPr>
          <w:t>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>FÁJLKÜLDÉS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0"/>
          <w:szCs w:val="20"/>
        </w:rPr>
        <w:t>Törekedjen a kezelhető méretű állományok mentésére! A nagy méretű állományok ellehetetlenítik a munkát és meglassítják a megrendelések feldolgozását!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none"/>
        </w:rPr>
        <w:t>A megrendelés beküldését követően tudja a megrendelés számra hivatkozva elküldeni az állományt számunkra:</w:t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hyperlink r:id="rId5">
        <w:r>
          <w:rPr>
            <w:rStyle w:val="InternetLink"/>
            <w:rFonts w:cs="Arial" w:ascii="Arial" w:hAnsi="Arial"/>
            <w:b w:val="false"/>
            <w:bCs w:val="false"/>
            <w:i w:val="false"/>
            <w:caps w:val="false"/>
            <w:smallCaps w:val="false"/>
            <w:color w:val="069A2E"/>
            <w:spacing w:val="0"/>
            <w:sz w:val="20"/>
            <w:szCs w:val="20"/>
          </w:rPr>
          <w:t>https://www.reklameszkoz.hu/orias-fajl-kuldes</w:t>
        </w:r>
      </w:hyperlink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/>
      </w:r>
    </w:p>
    <w:p>
      <w:pPr>
        <w:pStyle w:val="TextBody"/>
        <w:widowControl/>
        <w:spacing w:before="0" w:after="0"/>
        <w:ind w:left="0" w:right="0" w:hanging="0"/>
        <w:jc w:val="left"/>
        <w:rPr/>
      </w:pPr>
      <w:r>
        <w:rPr>
          <w:rStyle w:val="StrongEmphasis"/>
          <w:rFonts w:eastAsia="Songti SC" w:cs="Arial" w:ascii="Arial" w:hAnsi="Arial"/>
          <w:b/>
          <w:bCs/>
          <w:i w:val="false"/>
          <w:caps w:val="false"/>
          <w:smallCaps w:val="false"/>
          <w:color w:val="000000"/>
          <w:spacing w:val="0"/>
          <w:kern w:val="2"/>
          <w:sz w:val="20"/>
          <w:szCs w:val="20"/>
          <w:u w:val="single"/>
          <w:lang w:val="hu-HU" w:eastAsia="zh-CN" w:bidi="hi-IN"/>
        </w:rPr>
        <w:t>POP-UP FILM</w:t>
      </w:r>
      <w:r>
        <w:rPr>
          <w:rStyle w:val="StrongEmphasis"/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  <w:u w:val="single"/>
        </w:rPr>
        <w:t xml:space="preserve"> NYOMAT ESETÉN</w:t>
      </w:r>
    </w:p>
    <w:tbl>
      <w:tblPr>
        <w:tblW w:w="1079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25"/>
        <w:gridCol w:w="8567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éret:</w:t>
            </w:r>
          </w:p>
        </w:tc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1:1 méretarányban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Palást: 128 x 90 cm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elbontás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100 dpi / Optimális: 150 dpi</w:t>
            </w:r>
          </w:p>
        </w:tc>
      </w:tr>
      <w:tr>
        <w:trPr/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Színmód:</w:t>
              <w:br/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CMYK</w:t>
              <w:br/>
              <w:t xml:space="preserve">FEKETE: 20 – 20 – 20 – 100% </w:t>
              <w:br/>
              <w:t>SZÜRKE – arányosan csökkentve: 25% szürke például: 4 – 4 – 4 – 20%</w:t>
            </w:r>
          </w:p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PANTONE színeket kérjük CMYK-ra bontva használni és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egrendelésnél írásban jelezni azok kódját!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Minimum betüméret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8-10 pt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Fájlformátum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/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rétegű</w:t>
            </w: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 xml:space="preserve"> .TIF / LZW tömörítéssel</w:t>
            </w:r>
          </w:p>
        </w:tc>
      </w:tr>
      <w:tr>
        <w:trPr>
          <w:trHeight w:val="360" w:hRule="atLeast"/>
        </w:trPr>
        <w:tc>
          <w:tcPr>
            <w:tcW w:w="2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Egyéb:</w:t>
            </w:r>
          </w:p>
        </w:tc>
        <w:tc>
          <w:tcPr>
            <w:tcW w:w="8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blzattartalom"/>
              <w:jc w:val="lef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18"/>
                <w:szCs w:val="18"/>
                <w:u w:val="none"/>
              </w:rPr>
              <w:t>A pult henger alakú, így szemből mindig csak egy kis szelete (kb 40 cm) látszódik a pultnak.</w:t>
            </w:r>
          </w:p>
        </w:tc>
      </w:tr>
    </w:tbl>
    <w:p>
      <w:pPr>
        <w:pStyle w:val="Normal"/>
        <w:widowControl/>
        <w:spacing w:before="0" w:after="0"/>
        <w:ind w:left="0" w:right="0" w:hanging="0"/>
        <w:jc w:val="lef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ongti SC" w:cs="Arial Unicode MS"/>
      <w:color w:val="auto"/>
      <w:kern w:val="2"/>
      <w:sz w:val="24"/>
      <w:szCs w:val="24"/>
      <w:lang w:val="hu-HU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PingFang SC" w:cs="Arial Unicode M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 Unicode M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klameszkoz.hu/dokumentacio/grafika" TargetMode="External"/><Relationship Id="rId3" Type="http://schemas.openxmlformats.org/officeDocument/2006/relationships/hyperlink" Target="https://www.reklameszkoz.hu/display-allvanyok_kiallitasi-eszkozok/kinalo-pult/easy-mobil-pult-s" TargetMode="External"/><Relationship Id="rId4" Type="http://schemas.openxmlformats.org/officeDocument/2006/relationships/hyperlink" Target="https://www.reklameszkoz.hu/display-allvanyok_kiallitasi-eszkozok/kinalo-pult/easy-mobil-pult-s" TargetMode="External"/><Relationship Id="rId5" Type="http://schemas.openxmlformats.org/officeDocument/2006/relationships/hyperlink" Target="https://www.reklameszkoz.hu/orias-fajl-kulde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13:09:36Z</dcterms:created>
  <dc:creator/>
  <dc:description/>
  <dc:language>en-US</dc:language>
  <cp:lastModifiedBy/>
  <cp:lastPrinted>1995-11-21T17:41:00Z</cp:lastPrinted>
  <dcterms:modified xsi:type="dcterms:W3CDTF">2021-03-10T10:10:19Z</dcterms:modified>
  <cp:revision>16</cp:revision>
  <dc:subject/>
  <dc:title/>
</cp:coreProperties>
</file>