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u w:val="single"/>
        </w:rPr>
        <w:t>Banner állványok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banner állványokhoz használt PVC banner alap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outline w:val="false"/>
            <w:shadow w:val="false"/>
            <w:color w:val="069A2E"/>
            <w:spacing w:val="0"/>
            <w:sz w:val="20"/>
            <w:szCs w:val="20"/>
            <w:u w:val="single"/>
          </w:rPr>
          <w:t>https://www.reklameszkoz.hu/display-allvanyok_kiallitasi-eszkozok/banner-allvany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PVC BANNER NYOMAT ESETÉN</w:t>
      </w:r>
    </w:p>
    <w:tbl>
      <w:tblPr>
        <w:tblW w:w="107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4"/>
        <w:gridCol w:w="8508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60 x 160 cm</w:t>
            </w:r>
          </w:p>
        </w:tc>
      </w:tr>
      <w:tr>
        <w:trPr/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br/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t és vágójeleket nem kérünk az anyagra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nyomat négy sarkában egy kb 5x5 cm mezőben fog elhelyezkedni a ringli, így a sarkokba ne kerüljön felirat vagy logó!</w:t>
            </w:r>
          </w:p>
        </w:tc>
      </w:tr>
    </w:tbl>
    <w:p>
      <w:pPr>
        <w:pStyle w:val="TextBody"/>
        <w:widowControl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banner-allvany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19-12-18T09:46:49Z</dcterms:modified>
  <cp:revision>9</cp:revision>
  <dc:subject/>
  <dc:title/>
</cp:coreProperties>
</file>