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  <w:t>Menütartó vitrin logótbála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 menütartó vitrinne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grafikusként ismerje meg a display termék legfőbb jellemzőit, hiszen egy monitoron jól kinéző grafika nem biztos hogy implementálható egy különleges formájú display termékre. Látogasson el a weboldalunkra és tekintse meg az összeállítási videóinkat, vagy a képeket!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127622"/>
          <w:spacing w:val="0"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127622"/>
            <w:spacing w:val="0"/>
            <w:sz w:val="20"/>
            <w:szCs w:val="20"/>
          </w:rPr>
          <w:t>https://www.reklameszkoz.hu/display-allvanyok_kiallitasi-eszkozok/vitrin/menutarto-vitrin-kulteri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ÖNTAPADÓ VINYL NYOMAT ESETÉN</w:t>
      </w:r>
    </w:p>
    <w:tbl>
      <w:tblPr>
        <w:tblW w:w="1080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857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  <w:br/>
            </w:r>
          </w:p>
        </w:tc>
        <w:tc>
          <w:tcPr>
            <w:tcW w:w="8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CMYK</w:t>
              <w:br/>
              <w:t xml:space="preserve">FEKETE: 20 – 20 – 20 – 100% </w:t>
              <w:br/>
              <w:t>SZÜRKE – arányosan csökkentve: 25% szürke például: 4 – 4 – 4 – 20%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-10 pt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éb:</w:t>
            </w:r>
          </w:p>
        </w:tc>
        <w:tc>
          <w:tcPr>
            <w:tcW w:w="8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 vitrin felnyitható ajtaja a logó táblábla tetejéből és két oldalából le fog takarni kb 1-1 cmt.</w:t>
            </w:r>
          </w:p>
        </w:tc>
      </w:tr>
    </w:tbl>
    <w:p>
      <w:pPr>
        <w:pStyle w:val="Normal"/>
        <w:widowControl/>
        <w:spacing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pacing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display-allvanyok_kiallitasi-eszkozok/vitrin/menutarto-vitrin-kulteri" TargetMode="External"/><Relationship Id="rId4" Type="http://schemas.openxmlformats.org/officeDocument/2006/relationships/hyperlink" Target="https://www.reklameszkoz.hu/orias-fajl-kuld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21-04-09T11:28:25Z</dcterms:modified>
  <cp:revision>13</cp:revision>
  <dc:subject/>
  <dc:title/>
</cp:coreProperties>
</file>