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Molinó állvány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molinó állvány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sajtofal-hatterfal/molino-allvany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210G HURKOLT POLIÉSZTER NYOMAT ESETÉN</w:t>
      </w:r>
    </w:p>
    <w:tbl>
      <w:tblPr>
        <w:tblW w:w="107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6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40 – 40 – 40 – 100% </w:t>
              <w:br/>
              <w:t>SZÜRKE – arányosan csökkentve: 25% szürke például: 10 – 10 – 10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  <w:t>A nyomat felső és alsó részén bújtató kerül kialakításra visszavarrással, így szöveget vagy logót ne helyezzen a grafika szélére!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  <w:t>A nyomat jobb és bal oldalát is visszahajtva elszegjük, így a szöveget legalább a szélétől 5 cm-re helyezzék el, hogy biztos ne érjen bele a varrás lényeges információb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8"/>
              </w:rPr>
              <w:t>A grafikában vízszintesen nagyjából középen egy varrás fog átfutni, ami a lehető legpontosabban követi a grafikát. A varrás helyét a nyomdászaink határozzák meg, a lehető legkevésbé kritikus ponton helyezik el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  <w:t>A nyomtatási technológia (szublimálás, hőtranszfer) miatt az alapanyag maximum 5% mértékben zsugorodhat, így méreti eltérések előfordulhatnak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sajtofal-hatterfal/molino-allvany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10-15T11:39:21Z</dcterms:modified>
  <cp:revision>27</cp:revision>
  <dc:subject/>
  <dc:title/>
</cp:coreProperties>
</file>