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ongti SC" w:cs="Arial" w:ascii="Arial" w:hAnsi="Arial"/>
          <w:color w:val="000000"/>
          <w:kern w:val="2"/>
          <w:sz w:val="26"/>
          <w:szCs w:val="26"/>
          <w:u w:val="single"/>
          <w:lang w:val="hu-HU" w:eastAsia="zh-CN" w:bidi="hi-IN"/>
        </w:rPr>
        <w:t>M</w:t>
      </w:r>
      <w:r>
        <w:rPr>
          <w:rFonts w:cs="Arial" w:ascii="Arial" w:hAnsi="Arial"/>
          <w:color w:val="000000"/>
          <w:sz w:val="26"/>
          <w:szCs w:val="26"/>
          <w:u w:val="single"/>
        </w:rPr>
        <w:t>űanyag kínáló pult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ábbiakban a Műanyag kínáló pultt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kinalo-pult/muanyag-kinalo-pult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ÖNTAPADÓ VINYL NYOMAT ESETÉN</w:t>
      </w:r>
    </w:p>
    <w:tbl>
      <w:tblPr>
        <w:tblW w:w="108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7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orona: 79 x 30 cm</w:t>
              <w:br/>
              <w:t>Palást: 163,9 x 90,3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palást 3 különböző elemből lesz a pultra kasírozva, nem egybefüggő grafikaként jelenik meg. A külön elemek között a fehér műanyag alap látszódik. Az egyes palást elemek 3 cm margójára nem érdemes szöveget vagy logót helyezni, mivel az öntapadó fólia megnyúlhat kasírozást követően.</w:t>
              <w:br/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highlight w:val="white"/>
                <w:u w:val="none"/>
              </w:rPr>
              <w:t>A pult palástja alul és felül kb 5 cm részben a pult tálcájába ül, így logó vagy felirat oda ne kerüljön mert nem fog látszani!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kinalo-pult/muanyag-kinalo-pult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7-06T14:40:25Z</dcterms:modified>
  <cp:revision>14</cp:revision>
  <dc:subject/>
  <dc:title/>
</cp:coreProperties>
</file>