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Napernyő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napernyőkke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reklamzaszlo/napernyo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110G HURKOLT POLIÉSZTER NYOMAT ESETÉN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át téglalap formában kell leadni, figyelembe véve, hogy a szabásminta belsejébe essen a megjeleníteni kívánt grafika. A szabásmintát ne hagyják benne a grafikában.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</w:rPr>
              <w:t>Az alapanyag jellegéből adódóan a színek halványabbnak fognak hatni, hiszen egy áttetsző anyagról van szó.</w:t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8"/>
              </w:rPr>
              <w:t>Az alapanyag szálszövése miatt a nagyon vékony vonalak, kis méretű betűk nem lesznek olvashatóak! Ajánlott minimum 10 pt betűk / 3 mm vastag vonalak alkalmazása!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eklamzaszlo/napernyo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16:05:21Z</dcterms:modified>
  <cp:revision>24</cp:revision>
  <dc:subject/>
  <dc:title/>
</cp:coreProperties>
</file>