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Óriás mobil zászló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z óriás mobil zászló 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reklamzaszlo/orias-mobil-zaszlo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110G HURKOLT POLIÉSZTER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a kb 5 cm margójára logót és feliratot nem érdemes tenni, ugyanis azon varrás futhat át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lőfordulhat, hogy a nagyon szélére helyezett feliratok a varrás után nem lesznek olyan távolságban, mint a monitoron látható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z alapanyag jellegéből adódóan a színek halványabbnak fognak hatni, hiszen egy áttetsző anyagról van szó.</w:t>
              <w:br/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eklamzaszlo/orias-mobil-zaszlo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2-11T09:07:18Z</dcterms:modified>
  <cp:revision>23</cp:revision>
  <dc:subject/>
  <dc:title/>
</cp:coreProperties>
</file>