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PIXLIP világító stand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PIXLIP világító stand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reklameszkoz.pelikandisplay.hu/display-allvanyok_kiallitasi-eszkozok/pixlip-viagito-stand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ÁTVILÁGÍTHATÓ TEXTIL NYOMAT ESETÉN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A terméket két különböző nyomdatechnológiával készítjük.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69A2E"/>
          <w:spacing w:val="0"/>
          <w:sz w:val="20"/>
          <w:szCs w:val="20"/>
          <w:u w:val="none"/>
        </w:rPr>
        <w:t>Kérem egyeztessen értékesítőnkkel a helyes színbeállításokról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tbl>
      <w:tblPr>
        <w:tblW w:w="108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60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 1:</w:t>
              <w:br/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MYK</w:t>
              <w:br/>
              <w:t>FEKETE: 0 – 0 – 0 – 100%</w:t>
              <w:br/>
              <w:t>SZÜRKE: 0 – 0 – 0 – 0-100% között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vel egy átvilágításra szánt nyomatot készítünk, így két különböző árnyalatra kell számítani ha világít a pult, és ha nem. Pantone színeket csak a nem átvilágított nyomaton tudunk megközelíteni.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 2:</w:t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MYK</w:t>
              <w:br/>
              <w:t>FEKETE: 87% – 78% – 65% – 100%</w:t>
              <w:br/>
              <w:t>SZÜRKE: 0 – 0 – 0 – 0-100% között</w:t>
            </w:r>
          </w:p>
          <w:p>
            <w:pPr>
              <w:pStyle w:val="Tblzattartalom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  <w:p>
            <w:pPr>
              <w:pStyle w:val="Tblzattartalom"/>
              <w:snapToGrid w:val="false"/>
              <w:jc w:val="left"/>
              <w:rPr/>
            </w:pPr>
            <w:r>
              <w:rPr/>
            </w:r>
          </w:p>
          <w:p>
            <w:pPr>
              <w:pStyle w:val="Tblzattartalom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vel egy átvilágításra szánt nyomatot készítünk, így két különböző árnyalatra kell számítani ha világít a pult, és ha nem. Pantone színeket csak a nem átvilágított nyomaton tudunk megközelíteni.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 / vágójel:</w:t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örben 3-3 cm kifutót kérünk az anyagra. Vágójel nem szükséges.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nyomatot extra színterheléssel nyomtatjuk, így pl egy fekete háttérre helyezett sötétebb árnyalatú motívum el fog veszni és nem lesz látható. A grafikában használjanak nagyban eltérő színeket, a néhány százaléknyi eltéréseket nem fogjuk tudni érzékeltetni a nyomaton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erüljék emiatt a sötét háttérre helyezett vékony vonalakat, mert nem lesznek jól kivehetőek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reklameszkoz.pelikandisplay.hu/display-allvanyok_kiallitasi-eszkozok/pixlip-viagito-stand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1-25T07:47:39Z</dcterms:modified>
  <cp:revision>18</cp:revision>
  <dc:subject/>
  <dc:title/>
</cp:coreProperties>
</file>