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81;5e4141ca;Google\x20Chrome.app;274B8D19-AA20-420F-B8CE-E4DBF44A312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