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Pop-up textilfal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textil pop-up fala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27622"/>
          <w:spacing w:val="0"/>
          <w:sz w:val="20"/>
          <w:szCs w:val="20"/>
        </w:rPr>
        <w:t>https://www.reklameszkoz.hu/display-allvanyok_kiallitasi-eszkozok/sajtofal-hatterfal/pop-up-fal-textil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210G HURKOLT POLIÉSZTER NYOMAT ESETÉN</w:t>
      </w:r>
    </w:p>
    <w:tbl>
      <w:tblPr>
        <w:tblW w:w="10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5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40 – 40 – 40 – 100% </w:t>
              <w:br/>
              <w:t>SZÜRKE – arányosan csökkentve: 25% szürke például: 10 – 10 – 10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  <w:t>A nyomat hátoldalán körben 5 cm tépőzár van felvarrva, így szemből látható körben 5 cm margóban a varrás, ide logót vagy feliratot nem célszerű elhelyezni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18"/>
              </w:rPr>
              <w:t>A grafikában vízszintesen nagyjából középen egy varrás fog átfutni, ami a lehető legpontosabban követi a grafikát. A varrás helyét a nyomdászaink határozzák meg, a lehető legkevésbé kritikus ponton helyezik el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18"/>
                <w:szCs w:val="18"/>
                <w:u w:val="none"/>
              </w:rPr>
              <w:t>A nyomtatási technológia (szublimálás, hőtranszfer) miatt az alapanyag maximum 5% mértékben zsugorodhat, így méreti eltérések előfordulhatnak.</w:t>
            </w:r>
          </w:p>
        </w:tc>
      </w:tr>
    </w:tbl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97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orias-fajl-kuld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16:07:06Z</dcterms:modified>
  <cp:revision>26</cp:revision>
  <dc:subject/>
  <dc:title/>
</cp:coreProperties>
</file>