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Pop-up pult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Pop-up pultt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kinalo-pult/pop-up_pult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ÖNTAPADÓ VINYL ÉS POP-UP FILM NYOMAT ESETÉN</w:t>
      </w:r>
    </w:p>
    <w:tbl>
      <w:tblPr>
        <w:tblW w:w="107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6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orona (opcionális): 102 x 32 cm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Palást: 197 x 93,5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palást egy darabból készül el, melynek két széle hátrahajlik, így a fontos feliratokat a szemből látható méretre célszerű helyezni (kb a középső 110cm), míg a hátrahajló részekre a hátteret kifuttatni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kinalo-pult/pop-up_pult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1-03-12T09:09:16Z</dcterms:modified>
  <cp:revision>14</cp:revision>
  <dc:subject/>
  <dc:title/>
</cp:coreProperties>
</file>