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Roll-up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roll-up alapanyagokk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display-allvanyok_kiallitasi-eszkozok/roll-up-banner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.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PVC BANNER NYOMAT ESETÉN</w:t>
      </w:r>
    </w:p>
    <w:tbl>
      <w:tblPr>
        <w:tblW w:w="107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4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  <w:br/>
              <w:t>200 x 205 cm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br/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  <w:br/>
              <w:t>FEKETE: 0 – 0 – 0 – 100%</w:t>
              <w:br/>
              <w:t>SZÜRKE: 0 – 0 – 0 – 0-100% között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-12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éb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ifutót és vágójeleket nem kérünk az anyagra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roll-upok felső kb 1-2 cm részét takarja le a felső sín, és típustól függően az alsó 5-8 cm fut a szerkezetbe, így oda érdemi információt nem érdemes tenni.</w:t>
            </w:r>
          </w:p>
        </w:tc>
      </w:tr>
    </w:tbl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16"/>
          <w:szCs w:val="16"/>
          <w:u w:val="none"/>
        </w:rPr>
        <w:t xml:space="preserve">A 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16"/>
          <w:szCs w:val="16"/>
          <w:u w:val="none"/>
        </w:rPr>
        <w:t xml:space="preserve">PVC banner nyomat 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16"/>
          <w:szCs w:val="16"/>
          <w:u w:val="single"/>
        </w:rPr>
        <w:t>oldószeres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16"/>
          <w:szCs w:val="16"/>
          <w:u w:val="none"/>
        </w:rPr>
        <w:t xml:space="preserve"> technológiával készül, amely rövid távolságból enyhén raszteressé teheti a nagyon apró 1-2 mm vastag vonalakat vagy betűket. Ezért az alapanyag nem alkalmas az extrém apró (6-8 pt) betűméretek, vagy hajszálvékony vonalak megjelenítésére. A felhasználás célja alapvetően a nagyméretű reklám megvalósítása.</w:t>
      </w:r>
    </w:p>
    <w:p>
      <w:pPr>
        <w:pStyle w:val="Normal"/>
        <w:widowControl/>
        <w:spacing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roll-up-banner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19-12-17T17:25:25Z</dcterms:modified>
  <cp:revision>10</cp:revision>
  <dc:subject/>
  <dc:title/>
</cp:coreProperties>
</file>