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6"/>
          <w:szCs w:val="26"/>
          <w:u w:val="single"/>
        </w:rPr>
      </w:pPr>
      <w:r>
        <w:rPr>
          <w:rFonts w:cs="Arial" w:ascii="Arial" w:hAnsi="Arial"/>
          <w:color w:val="000000"/>
          <w:sz w:val="26"/>
          <w:szCs w:val="26"/>
          <w:u w:val="single"/>
        </w:rPr>
        <w:t>Roll-up grafikai segédlet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z alábbiakban a roll-up alapanyagokkal kapcsolatos legfőbb grafikai elvárásokat összegezzük. Mindenkori részletes anyagleadási információk és paraméterek megtekinthetőek: </w:t>
      </w:r>
      <w:hyperlink r:id="rId2">
        <w:r>
          <w:rPr>
            <w:rStyle w:val="InternetLink"/>
            <w:rFonts w:cs="Arial" w:ascii="Arial" w:hAnsi="Arial"/>
            <w:color w:val="069A2E"/>
            <w:sz w:val="20"/>
            <w:szCs w:val="20"/>
          </w:rPr>
          <w:t>https://www.reklameszkoz.hu/dokumentacio/grafika</w:t>
        </w:r>
      </w:hyperlink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A beküldött nyomdakész állományokat csak méret és felbontás alapján ellenőrizzük!</w:t>
        <w:br/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A grafikába beágyazott képek / feliratok / logók minőségét nem ellenőrizzük, azok megfelelő minősége a megrendelő grafikusának felelősségköre.</w:t>
      </w: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br/>
        <w:t xml:space="preserve">TIPP: </w:t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A grafikát 100%-ra nagyítva a monitoron is látható a pixelesedés, homályosság. Leadás előtt ellenőrizze a grafika minden részét 100%-ra nagyítva!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single"/>
        </w:rPr>
        <w:t>FONTOS:</w:t>
      </w: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 xml:space="preserve">grafikusként ismerje meg a display termék legfőbb jellemzőit, hiszen egy monitoron jól kinéző grafika nem biztos hogy implementálható egy különleges formájú display termékre. Látogasson el a weboldalunkra és tekintse meg az összeállítási videóinkat, képeket! </w:t>
      </w:r>
      <w:hyperlink r:id="rId3">
        <w:r>
          <w:rPr>
            <w:rStyle w:val="InternetLink"/>
            <w:rFonts w:cs="Arial" w:ascii="Arial" w:hAnsi="Arial"/>
            <w:b w:val="false"/>
            <w:bCs w:val="false"/>
            <w:i w:val="false"/>
            <w:caps w:val="false"/>
            <w:smallCaps w:val="false"/>
            <w:color w:val="069A2E"/>
            <w:spacing w:val="0"/>
            <w:sz w:val="20"/>
            <w:szCs w:val="20"/>
          </w:rPr>
          <w:t>https://www.reklameszkoz.hu/display-allvanyok_kiallitasi-eszkozok/roll-up-banner</w:t>
        </w:r>
      </w:hyperlink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single"/>
        </w:rPr>
        <w:t>FÁJLKÜLDÉS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Törekedjen a kezelhető méretű állományok mentésére! A nagy méretű állományok ellehetetlenítik a munkát és meglassítják a megrendelések feldolgozását.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  <w:t>A megrendelés beküldését követően tudja a megrendelés számra hivatkozva elküldeni az állományt számunkra: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hyperlink r:id="rId4">
        <w:r>
          <w:rPr>
            <w:rStyle w:val="InternetLink"/>
            <w:rFonts w:cs="Arial" w:ascii="Arial" w:hAnsi="Arial"/>
            <w:b w:val="false"/>
            <w:bCs w:val="false"/>
            <w:i w:val="false"/>
            <w:caps w:val="false"/>
            <w:smallCaps w:val="false"/>
            <w:color w:val="069A2E"/>
            <w:spacing w:val="0"/>
            <w:sz w:val="20"/>
            <w:szCs w:val="20"/>
          </w:rPr>
          <w:t>https://www.reklameszkoz.hu/orias-fajl-kuldes</w:t>
        </w:r>
      </w:hyperlink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Normal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single"/>
        </w:rPr>
        <w:t>PVC BANNER NYOMAT ESETÉN</w:t>
      </w:r>
    </w:p>
    <w:tbl>
      <w:tblPr>
        <w:tblW w:w="1077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25"/>
        <w:gridCol w:w="8547"/>
      </w:tblGrid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éret: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1:1 méretarányban</w:t>
              <w:br/>
              <w:t>200 x 255 cm</w:t>
            </w:r>
          </w:p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200 x 305 cm</w:t>
            </w:r>
          </w:p>
        </w:tc>
      </w:tr>
      <w:tr>
        <w:trPr/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Felbontás:</w:t>
            </w:r>
          </w:p>
        </w:tc>
        <w:tc>
          <w:tcPr>
            <w:tcW w:w="8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inimum 100 dpi / Optimális: 150 dpi</w:t>
            </w:r>
          </w:p>
        </w:tc>
      </w:tr>
      <w:tr>
        <w:trPr/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Színmód:</w:t>
            </w:r>
          </w:p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br/>
            </w:r>
          </w:p>
        </w:tc>
        <w:tc>
          <w:tcPr>
            <w:tcW w:w="8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CMYK</w:t>
              <w:br/>
              <w:t>FEKETE: 0 – 0 – 0 – 100%</w:t>
              <w:br/>
              <w:t>SZÜRKE: 0 – 0 – 0 – 0-100% között</w:t>
            </w:r>
          </w:p>
          <w:p>
            <w:pPr>
              <w:pStyle w:val="Tblzattartalom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 xml:space="preserve">PANTONE színeket kérjük CMYK-ra bontva használni és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egrendelésnél írásban jelezni azok kódját!</w:t>
            </w:r>
          </w:p>
        </w:tc>
      </w:tr>
      <w:tr>
        <w:trPr>
          <w:trHeight w:val="36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inimum betüméret:</w:t>
            </w:r>
          </w:p>
        </w:tc>
        <w:tc>
          <w:tcPr>
            <w:tcW w:w="8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10-12 pt</w:t>
            </w:r>
          </w:p>
        </w:tc>
      </w:tr>
      <w:tr>
        <w:trPr>
          <w:trHeight w:val="36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Fájlformátum:</w:t>
            </w:r>
          </w:p>
        </w:tc>
        <w:tc>
          <w:tcPr>
            <w:tcW w:w="8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/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egyrétegű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 xml:space="preserve"> .TIF / LZW tömörítéssel</w:t>
            </w:r>
          </w:p>
        </w:tc>
      </w:tr>
      <w:tr>
        <w:trPr>
          <w:trHeight w:val="36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Egyéb:</w:t>
            </w:r>
          </w:p>
        </w:tc>
        <w:tc>
          <w:tcPr>
            <w:tcW w:w="8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Kifutót és vágójeleket nem kérünk az anyagra.</w:t>
            </w:r>
          </w:p>
          <w:p>
            <w:pPr>
              <w:pStyle w:val="Tblzattartalom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A roll-upok felső kb 1-2 cm részét takarja le a felső sín.</w:t>
              <w:br/>
              <w:t>A roll-up rúdja teleszkópos kialakítású, így tetszőleges magasságig húzható – de a legalsó 5-8 cm mindig a szerkezetbe fog futni, oda érdemi információ ne kerüljön.</w:t>
            </w:r>
          </w:p>
        </w:tc>
      </w:tr>
    </w:tbl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Fonts w:cs="Arial" w:ascii="Arial" w:hAnsi="Ari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16"/>
          <w:szCs w:val="16"/>
          <w:u w:val="none"/>
        </w:rPr>
        <w:t xml:space="preserve">A </w:t>
      </w:r>
      <w:r>
        <w:rPr>
          <w:rStyle w:val="StrongEmphasis"/>
          <w:rFonts w:cs="Arial" w:ascii="Arial" w:hAnsi="Ari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16"/>
          <w:szCs w:val="16"/>
          <w:u w:val="none"/>
        </w:rPr>
        <w:t xml:space="preserve">PVC banner nyomat </w:t>
      </w:r>
      <w:r>
        <w:rPr>
          <w:rStyle w:val="StrongEmphasis"/>
          <w:rFonts w:cs="Arial" w:ascii="Arial" w:hAnsi="Ari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16"/>
          <w:szCs w:val="16"/>
          <w:u w:val="single"/>
        </w:rPr>
        <w:t>oldószeres</w:t>
      </w:r>
      <w:r>
        <w:rPr>
          <w:rStyle w:val="StrongEmphasis"/>
          <w:rFonts w:cs="Arial" w:ascii="Arial" w:hAnsi="Ari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16"/>
          <w:szCs w:val="16"/>
          <w:u w:val="none"/>
        </w:rPr>
        <w:t xml:space="preserve"> technológiával készül, amely rövid távolságból enyhén raszteressé teheti a nagyon apró 1-2 mm vastag vonalakat vagy betűket. Ezért az alapanyag nem alkalmas az extrém apró (6-8 pt) betűméretek, vagy hajszálvékony vonalak megjelenítésére. A felhasználás célja alapvetően a nagyméretű reklám megvalósítása.</w:t>
      </w:r>
    </w:p>
    <w:p>
      <w:pPr>
        <w:pStyle w:val="Normal"/>
        <w:widowControl/>
        <w:spacing w:before="0" w:after="0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ongti SC" w:cs="Arial Unicode MS"/>
      <w:color w:val="auto"/>
      <w:kern w:val="2"/>
      <w:sz w:val="24"/>
      <w:szCs w:val="24"/>
      <w:lang w:val="hu-H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PingFang SC" w:cs="Arial Unicode M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 Unicode M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eklameszkoz.hu/dokumentacio/grafika" TargetMode="External"/><Relationship Id="rId3" Type="http://schemas.openxmlformats.org/officeDocument/2006/relationships/hyperlink" Target="https://www.reklameszkoz.hu/display-allvanyok_kiallitasi-eszkozok/roll-up-banner" TargetMode="External"/><Relationship Id="rId4" Type="http://schemas.openxmlformats.org/officeDocument/2006/relationships/hyperlink" Target="https://www.reklameszkoz.hu/orias-fajl-kuldes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3:09:36Z</dcterms:created>
  <dc:creator/>
  <dc:description/>
  <dc:language>en-US</dc:language>
  <cp:lastModifiedBy/>
  <cp:lastPrinted>1995-11-21T17:41:00Z</cp:lastPrinted>
  <dcterms:modified xsi:type="dcterms:W3CDTF">2019-12-17T17:28:09Z</dcterms:modified>
  <cp:revision>11</cp:revision>
  <dc:subject/>
  <dc:title/>
</cp:coreProperties>
</file>