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Roll-up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roll-up alapanyagokk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display-allvanyok_kiallitasi-eszkozok/roll-up-banner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.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ROLL-UP FILM NYOMAT ESETÉN</w:t>
      </w:r>
    </w:p>
    <w:tbl>
      <w:tblPr>
        <w:tblW w:w="107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4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  <w:br/>
              <w:t>120 x 225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 / Vágójel:</w:t>
            </w:r>
          </w:p>
        </w:tc>
        <w:tc>
          <w:tcPr>
            <w:tcW w:w="8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ifutót és vágójeleket nem kérünk az anyagra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roll-upok felső kb 1-2 cm részét takarja le a felső sín, és típustól függően az alsó 5-8 cm fut a szerkezetbe, így oda érdemi információt nem érdemes tenni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roll-up-banner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19-12-17T17:26:22Z</dcterms:modified>
  <cp:revision>11</cp:revision>
  <dc:subject/>
  <dc:title/>
</cp:coreProperties>
</file>