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Roll-up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roll-up alapanyag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display-allvanyok_kiallitasi-eszkozok/roll-up-banner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.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ROLL-UP FILM NYOMAT ESETÉN</w:t>
      </w:r>
    </w:p>
    <w:tbl>
      <w:tblPr>
        <w:tblW w:w="107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4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  <w:br/>
              <w:t>85 x 225 cm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 / Vágójel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t és vágójeleket nem kérünk az anyagra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roll-upok felső kb 1-2 cm részét takarja le a felső sín, és típustól függően az alsó 5-8 cm fut a szerkezetbe, így oda érdemi információt nem érdemes tenni.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roll-up-banner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19-12-17T17:25:59Z</dcterms:modified>
  <cp:revision>9</cp:revision>
  <dc:subject/>
  <dc:title/>
</cp:coreProperties>
</file>