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SLIM display háttérfalak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molinó állvánny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sajtofal-hatterfal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SZTRECCSES TEXTIL NYOMAT ESETÉN</w:t>
      </w:r>
    </w:p>
    <w:tbl>
      <w:tblPr>
        <w:tblW w:w="107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6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Tblzattartalom"/>
              <w:jc w:val="left"/>
              <w:rPr/>
            </w:pP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  <w:t>Homogén fekete beállítása: CMYK 86 / 85 / 79 / 100</w:t>
              <w:br/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18"/>
                <w:szCs w:val="18"/>
                <w:u w:val="none"/>
                <w:lang w:val="hu-HU" w:eastAsia="zh-CN" w:bidi="hi-IN"/>
              </w:rPr>
              <w:t xml:space="preserve">Fontos feliratok és logók a belső szaggatott vonalon belülre essenek, a szabás és varrás </w:t>
            </w:r>
            <w:r>
              <w:rPr>
                <w:rFonts w:eastAsia="Songti SC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hu-HU" w:eastAsia="zh-CN" w:bidi="hi-IN"/>
              </w:rPr>
              <w:t>miatt szükség van minden oldalon 7-7 cm rátöltésre/kifutóra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sajtofal-hatterfal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2-13T14:09:46Z</dcterms:modified>
  <cp:revision>26</cp:revision>
  <dc:subject/>
  <dc:title/>
</cp:coreProperties>
</file>