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SLIM textil fal íves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SLIM display íves háttérfala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27622"/>
          <w:spacing w:val="0"/>
          <w:sz w:val="20"/>
          <w:szCs w:val="20"/>
        </w:rPr>
        <w:t>https://www.reklameszkoz.hu/display-allvanyok_kiallitasi-eszkozok/sajtofal-hatterfal/slim-textil-fal-ive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SZTRECCSES TEXTIL NYOMAT ESETÉN</w:t>
      </w:r>
    </w:p>
    <w:tbl>
      <w:tblPr>
        <w:tblW w:w="108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9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eastAsia="Songti SC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Homogén fekete beállítása: CMYK 86 / 85 / 79 / 100</w:t>
              <w:br/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18"/>
                <w:szCs w:val="18"/>
                <w:u w:val="none"/>
                <w:lang w:val="hu-HU" w:eastAsia="zh-CN" w:bidi="hi-IN"/>
              </w:rPr>
              <w:t xml:space="preserve">Fontos feliratok és logók a belső szaggatott vonalon belülre essenek, a szabás és varrás </w:t>
            </w: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miatt szükség van minden oldalon 7-7 cm rátöltésre/kifutóra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orias-fajl-kuld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3-02T09:07:39Z</dcterms:modified>
  <cp:revision>29</cp:revision>
  <dc:subject/>
  <dc:title/>
</cp:coreProperties>
</file>