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  <w:u w:val="single"/>
        </w:rPr>
        <w:t>Strandzászló Téglalap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 strandzászló anyagokka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vagy a képeket!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127622"/>
            <w:spacing w:val="0"/>
            <w:sz w:val="20"/>
            <w:szCs w:val="20"/>
          </w:rPr>
          <w:t>https://www.reklameszkoz.hu/display-allvanyok_kiallitasi-eszkozok/reklamzaszlo/strandzaszlo-teglalap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110G HURKOLT POLIÉSZTER NYOMAT ESETÉN</w:t>
      </w:r>
    </w:p>
    <w:tbl>
      <w:tblPr>
        <w:tblW w:w="1080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8577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100 dpi / Optimális: 150 dpi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:</w:t>
              <w:br/>
            </w:r>
          </w:p>
        </w:tc>
        <w:tc>
          <w:tcPr>
            <w:tcW w:w="8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CMYK</w:t>
              <w:br/>
              <w:t xml:space="preserve">FEKETE: 40 – 40 – 40 – 100% </w:t>
              <w:br/>
              <w:t>SZÜRKE – arányosan csökkentve: 25% szürke például: 10 – 10 – 10 – 20%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5 pt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éb:</w:t>
            </w:r>
          </w:p>
        </w:tc>
        <w:tc>
          <w:tcPr>
            <w:tcW w:w="8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 grafikát téglalap formában kell leadni, figyelembe véve, hogy a szabásminta belsejébe essen a megjeleníteni kívánt grafika. A szabásmintát ne hagyják benne a grafikában.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 grafikai méreten belül a bal oldali és felső 10 cm sávot, illetve a jobb oldali és alsó 5 cm sávot logótól és szövegtől mentesen kell meghagyni, ott varrás haladhat át.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lőfordulhat, hogy a nagyon szélére helyezett feliratok a szabás / varrás után nem lesznek olyan távolságban, mint a monitoron látható.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z alapanyag jellegéből adódóan a színek halványabbnak fognak hatni, hiszen egy áttetsző anyagról van szó.</w:t>
              <w:br/>
              <w:t>A nyomtatási technológia (szublimálás, hőtranszfer) miatt az alapanyag maximum 5% mértékben zsugorodhat, így méreti eltérések előfordulhatnak.</w:t>
            </w:r>
          </w:p>
        </w:tc>
      </w:tr>
    </w:tbl>
    <w:p>
      <w:pPr>
        <w:pStyle w:val="Normal"/>
        <w:ind w:left="-397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397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display-allvanyok_kiallitasi-eszkozok/reklamzaszlo/strandzaszlo-teglalap" TargetMode="External"/><Relationship Id="rId4" Type="http://schemas.openxmlformats.org/officeDocument/2006/relationships/hyperlink" Target="https://www.reklameszkoz.hu/orias-fajl-kuld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21-05-27T10:09:09Z</dcterms:modified>
  <cp:revision>23</cp:revision>
  <dc:subject/>
  <dc:title/>
</cp:coreProperties>
</file>