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Banner állványok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banner állványokhoz használt PVC banner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color w:val="069A2E"/>
            <w:spacing w:val="0"/>
            <w:sz w:val="20"/>
            <w:szCs w:val="20"/>
            <w:u w:val="single"/>
          </w:rPr>
          <w:t>https://www.reklameszkoz.hu/display-allvanyok_kiallitasi-eszkozok/banner-allvany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PVC BANNER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4"/>
        <w:gridCol w:w="8508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20 x 200 cm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 négy sarkában egy kb 5x5 cm mezőben fog elhelyezkedni a ringli, így a sarkokba ne kerüljön felirat vagy logó!</w:t>
            </w:r>
          </w:p>
        </w:tc>
      </w:tr>
    </w:tbl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banner-allvany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8T09:47:21Z</dcterms:modified>
  <cp:revision>11</cp:revision>
  <dc:subject/>
  <dc:title/>
</cp:coreProperties>
</file>